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84784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03268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37641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93194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89098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39494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21419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39454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10774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12709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93414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16228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44182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77703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75161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91080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18086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43320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82514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17525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93058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61922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45390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13523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57650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29415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30529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68749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88373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25494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69227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46628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96863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4510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58259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474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14755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51635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61681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