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7805049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3771713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0931553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4138746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4366195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7590995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2420555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9861950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7699148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1657606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287976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5291347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4796220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8972910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9448282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4076942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8288254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8096757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776402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9016880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1260448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2055221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5832749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7984264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4251146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9122566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5639523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3539533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2650761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0668074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8073849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9326103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2998193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3233163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461832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6685756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0707292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55945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9909493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