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7362688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2377936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4687123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