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2898569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0701259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0969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