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5312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5312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5312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5312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5312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5312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531277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5312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5312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531277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5312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5312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5312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53127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53127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53127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53127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53127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53127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53127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53127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53127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53127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53127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53127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53127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53127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53127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53127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53127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53127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53127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53127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531277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531277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53127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53127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531277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531277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