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04708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04708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04708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04708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04708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04708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047082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04708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04708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047082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04708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04708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047082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04708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04708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04708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04708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04708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04708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04708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04708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04708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047082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04708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04708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04708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04708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04708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04708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04708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04708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04708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04708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047082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047082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04708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047082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047082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047082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