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72949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07941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8123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1144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