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501146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6960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39940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89266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