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1891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8483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46701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08463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