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18595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13026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