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v" Displ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o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v\fR program is used to control the image displa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RAF\fR.  It differs from most \fIIRAF\fR programs since 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mpt and its own internal "language".  Each of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following paragraphs, but first a few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ucture seem in order.  Commands are distinguish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, except for a few instances where the second let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mmand name can be typed if you wish.  Command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fication of frames numbers, colors, quadrants,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In most cases, the order is unimportant,  but, zoom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the zoom power right after the command name. 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Ihelp\fR command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list is indicated in the \fIhelp\fR listing with an \fBF\f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placed in the typed command by an \fBf\fR followed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the pertinent image planes.  Thus, \fBf1\f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ram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\fBf42\f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rames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2\fR.  In most cases, the leading \fBf\fR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fBfa\fR means \fIall frames\fR.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the \fIhelp\fR menu where the frame specification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frame list is the same as typing \fBfa\fR; that is,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fIall\f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pecification is a \fBc\fR followed by a set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\fBa\fR means \fIall\fR, just as in the fr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\fBr, b,\fR and \fBg\fR are the other possi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ther than \fIdg\fR and \fIsnap\fR.  For displa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(\fBdg\fR), the other possibilities are \fBy, p, m, w\f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\fIyellow, purple, mauve,\fR and \fIwhite\fR.  (\fIMauve\f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ame and will get changed.)  The \fIsnap\fR command accep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tandard three colors, \fBm, bw,\fR and \fBrgb\f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\fImonochrome, black and white,\fR and \fIfull color\f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under \fIsnap\fR for further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mitted color specification is the same as \fIall color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are given by a \fBq\fR followed by numbers from the set 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or the letter \fBa\fR as in the frame and color cases.  Quadr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the standard way, with the upper right being \fI1\fR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\fI2\fR, etc.  Adjacent quadrants may be referenced by \fBt, b, l,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Br\fR, standing for \fItop, bottom, left,\fR and \fIright\f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quadrant specification is the same as \fIall quadrants\fR. 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 only if the split screen command has set the spli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the "ori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link\fR N F (C Q) (F C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rate is given by \fBN\fR, which is in tenths of a secon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ing routines in \fIIRAF\fR do not recognize partial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AO 4.2BSD UNIX implementation, a non-portable timing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 that tenth second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 timing is pretty much the rule when the system load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must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color or quadrant specific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ny number of similar triads.  A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10 f12 f3 f3 f4\fR would display frames one and two for one seco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ree for two one second intervals, then frame 4, and then re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ink cycle may appear somewhat odd as the code "settles 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quence should become regular after that (except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e to system load).  In split screen mod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the frames together with quadrants, which leads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 The reason is that blink simply cycles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i\fR commands, and hence it requires the same informati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ursor\fR [on of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urn the cursor on or off, and to rea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 values from a frame.  Pixel coordinates for a featu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as loaded into the display, and do not change a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nned or zoomed.  Fractional pixel positions are given for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with a minimum number of decimal places printed (but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\fIx\fR and \fIy\fR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panned, unzoomed image plane,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screen\fR is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mage you loaded is smaller than 512x512,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display screen, and does not extend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This defect will likely be reme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fIcv\fR package is properly integrated into \fIIRA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formation can be read from a frame that is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i\fR F (C Q) [on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d\fRisplay \fIi\fRmage command turns specified frames on (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frame off does not erase it.  A frame need not have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nor appear in all quadrants of a spli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g\fR C (F Q) [on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d\fRisplay \fIg\fRraphics command turns specific graphics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 For the IIS display, neither the frame nor the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relevant.  A side-effect of this command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graphics hardware to the \fIcv\fR standard: red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raphics planes, each colored differently.  If the disp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eird" state that is not cured with the \fIreset r/t\f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\fIreset i\fR would destroy images of interest, try a \fIdg ca o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\fIdg ca of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rase\fR [F all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rases the specified frame, or all the graphics pla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planes.  The command \fBclear\fR i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atch\fR (o) (F) (C) (to) (F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user to copy a look-up table to a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les, and hence, to match the mapping function of frames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to a reference table.  If the \fBo\fR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among the look-up tables associated with particular fr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\fIouput\fR tables are used (hence, the \fBo\fR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, only colors are important; the frame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 For the individual frame tables, colors can be omit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a match of frame one to two means to copy the thre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 two (red, green, and blue) to those of frame on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ame or color should be given, but \fImatch f23 cgb f1 c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 and means to match the green and blue color tabl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wo and three to the red table of fra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ffset\fR 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N, which can range from -4095 to +4095 is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for color \fBC\fR, thus offsetting the data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needs to change the data range that is mapped into the usefu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n\fR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this command connects the trackball to the specifi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user to move (pan/roam/scroll) the image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utomatically invoked whenever the zoom facto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seudo\fR (o) (F C) (rn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tables are changed with the \fIwindow\fR and the \fIpseudocolo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indowing provides linear functions and is discuss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\fIpseudo\fR provides pseudo-coloring capabilities.  Pseudo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usually best done in the output tables,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tables associated with particular frames; hence, \fBps o\f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invocation of the start of the command line.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lors) can be specified for "output" pseudocolor, in which ca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lors will be affected.  For frame look-up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ppings are provided.  One uses a set of randomly selec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specified number of pixel value ranges.  The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color mappings.  The former is invoked with the \fI(rn sn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n this case, the number following \fBr\fR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/levels into which the input data range is to be divided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range, a randomly selected color is assign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fBs\fR is a seed for the random number generator;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ile using the same number of levels gives different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ed is the number of levels.  If only the seed is given (\fB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, the default number of levels is 8.  This mapping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our type display is desired:  each color represents an intensit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idth is inversely proportional to the 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mapping uses a different triangle in each of the three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either the sets associated with the specified frames, 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.  The initial tables map low intensity to blue, middl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high values to red, as shown in the diagram. (The re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are truncated as their centers are on a table bound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.sw left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tted to B.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shed to B.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G.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shed to G.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shed to 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ashed to R.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tted to R.se right 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" at B.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n" at G.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" at R.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voked, the program then allows the user to adjust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prompt line, select the color to be changed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ball:  the center of the triangle is given by the \fIx\f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the width by the \fIy\fR coordinate.  Narr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\fIy\fR) allow one to map colors to a limited range of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pping is satisfactory, a press of any button "fix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user may then either select another color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a color, place the cursor at approximate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mapping (or where it was for the last mapp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the current command); otherwise, the color map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when the color is selected via the trackba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ange\fR N (C) (N C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range function in the specified color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ata is scaled by (divided by) the value \fBN\f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, useful range values are 1,2,4 and 8;  anything else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owest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set\fR [r i t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gisters and tables are reset with this command.  If the \fB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the registers are reset.  This means that zoo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ll images are centered, split screen is removed, the rang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e and the offset values are set to zero.  Also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its shape is set.  Option \fBi\fR causes all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lanes to be erased and turned off.  Option \fBt\fR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up tables to their default linear, positive slope,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color mappings by making all the output table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rame specific tables the same.  Option \fBa\fR does \fIal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nap\f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n \fIIRAF\fR image file whose conten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 digital snapshot of the image display screen.  If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\fIcm\fR (color monochromatic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shot is of the \fIblue\fR image, whic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lack and white image, is the same as the red or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Specifying \fBcg\fR for instance will take a snap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you would get had you specified \fIcg\fR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by the \fIdi\fR command.  Color is of interes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r pseudo color commands have made the three colors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napped" image is intended to be fed to the Dicome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, a black and white image is all that is usually provid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nap is probably 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"no color/monochromatic" snap, the graphics pl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ed together, while, if a real color is given, only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that have some of that color are included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\fBrgb\f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in which case the red, green, and blue images are weight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ingle image file.  This image does not represent w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partly because of the equal weight given all colors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eye sensitivity is probably what is require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by first determining zoom, pan, offset, tabl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each quadrant of the split screen, which images plan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line of the display, those images are read out from the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transformations done in hardware are duplicated pixel b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.  The word "active" needs a bit of explanation.  Any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ixels are contributing to the image is active.  No image is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urned off (by the \fIdi\fR) command (or if all im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d the one of interest not subsequently turned back on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ll zeroes, or if it is not but split screen is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being displayed is all zeroes, it is not con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 However, the snap program cannot tell that an activ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ibuting anything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dutifully reads out each pixel and adds zero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of this is that frames of no interest should be (turned)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is called (unless you don't have anything better to do tha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mpts).  When split screen is active, frames are rea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nts in which they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snaps are for single images that are zoomed but not 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 displayed (and snapped) in black and white, or s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plit\fR [c o px,y n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split screen point.  Option \fBc\fR is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enter\fR, which is the normal selection.  Option \fBo\f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rigin\fR, and is the split position that corresponds to no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pecify the split point in pixels, use the \fBpx,y\fR for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ordinates are given as integers.  If you pref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NDC (which range from 0 though 1.0), use the \fBnx,y\f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oordinates are decimal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culiarity of the IIS hardware is that if no split scree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point must be moved to the upper left corner of the displa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he lower left (the \fIIRAF\fR 1,1 position)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(the \fBo\fR option, or what you get after \fBre r\fR)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with only quadrant \fBfour\fR displayed:  if you use the \fIdi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quadrant specification, only quadrant 4 data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el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what little it knows about the display statu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ll it can say is whether any image plane is being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, what is the number of one of them.  This rather wea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various design decisions both within \fIcv\f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RAF\fR display code, and may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indow\fR (o) (F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perates just as the \fIpseudo\fR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linear mapping to the output look-up tables (if option \fBo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 or to the frame specific tables.  The mapping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ball, with the \fIy\fR cursor coordinate supplying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, and \fIx\fR the offset.  If different mapping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, a form of pseudo-col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rite\fR [F C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rites the given text into either an image plane (or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o the specified color graphics bit plane(s).  The user i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cursor at the (lower left) corner of the te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ten to the right in roman font.  The user is also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ize (default 1.0).  If the text is written in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and a \fBsnap\fR is requested with no color specif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ny graphics plane will be included in the image.  A color sn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ll include graphics text to the ext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isplayed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ritten into an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appearance as any "full on" pixel; that i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age plane is written at maximum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im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ffected by look-up tables,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, like any other imag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zoom\fR N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zooms the display to the power given by \fBN\f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, the power must be 1,2,4, or 8; anything else is chang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gal value.  The model 70 zooms all planes together.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oom is determined by the cursor position relati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pecified (if none, the lowest numbered active one).  Once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place, the \fIpan\fR routine is called for the specified fr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