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9777970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2051086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8741940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2234202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