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82371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76413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85458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67635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