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36775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307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52559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40407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