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003437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141554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